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210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4 sztuk </w:t>
            </w:r>
            <w:r>
              <w:rPr>
                <w:sz w:val="24"/>
                <w:lang w:eastAsia="zxx" w:bidi="zxx"/>
              </w:rPr>
              <w:t>drzew rosnących w Świętochłowicach przy W. Polskiego 81 na działce o nr geodezyjnym 522/85 i 526/8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Budowy Dróg Śląsk Anna Smorońska ul. Kokotek 36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.- oświadczenie o posiadanym tytule prawnym,  Pełnomocnictwo, opłata za pełnomocnictwo, informacja  o braku wpisu w rejestrze zabytków, rysunek z drzewami do usunięcia i rysunek z drzewami do nasadzeń, wypis z księgi wieczystej * 2 szt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3/2017 z  05.04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6:00Z</dcterms:created>
  <dc:creator>UM Świętochłowice</dc:creator>
  <dc:description/>
  <cp:keywords/>
  <dc:language>en-US</dc:language>
  <cp:lastModifiedBy>k.wojcik</cp:lastModifiedBy>
  <dcterms:modified xsi:type="dcterms:W3CDTF">2017-04-24T07:42:00Z</dcterms:modified>
  <cp:revision>3</cp:revision>
  <dc:subject/>
  <dc:title>Formularz B - karta informacyjna dla wniosku o wydanie decyzji</dc:title>
</cp:coreProperties>
</file>